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ЗКЦ-ДГТ/20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8.06.2020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9/ЗКЦ-ДГТ/20 на право заключения договора поставки вакуумного сушильного шкафа VD53 Binder с комплектующими   (далее – запрос котировок №19/ЗКЦ-ДГТ/2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9/ЗКЦ-ДГТ/2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9/ЗКЦ-ДГТ/20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015 083 (один миллион пятнадцать тысяч восемьдесят три) руб. 11 коп. без НДС (1 218 099,7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  товара –  в течение 90 (девяносто) рабочих дней с момента заключения договора. Датой поставки считается дата доставки Товара Заказчику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одна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«18» июн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19/ЗКЦ-ДГТ/20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19/ЗКЦ-ДГТ/20 Претендента № 1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запроса котировок №19/ЗКЦ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на участие в запросе котировок №19/ЗКЦ-ДГТ/20 допущен один претендент, признать запрос котировок №19/ЗКЦ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.п. 2.8.2. котировочной документации, заключить договор с Участником № 1, допущенным к участию в запросе котировок №19/ЗКЦ-ДГТ/20 по цене не превышающей цену указанную в его финансово-коммерческом предложении 935 248 (девятьсот тридцать пять тысяч двести сорок восемь) руб. 55 коп. без НДС (1 122 298,26 руб. с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ОН</cp:lastModifiedBy>
  <cp:lastPrinted>2019-09-13T10:44:00Z</cp:lastPrinted>
  <dcterms:modified xsi:type="dcterms:W3CDTF">2020-06-18T22:55:00Z</dcterms:modified>
  <cp:revision>30</cp:revision>
  <dc:subject/>
  <dc:title/>
</cp:coreProperties>
</file>